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TERÉZ ANYA SZOCIÁLIS INTEGRÁLT INTÉZMÉNY</w:t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380 Hévíz, Szent András u. 11/A.</w:t>
      </w:r>
    </w:p>
    <w:p>
      <w:pPr>
        <w:pStyle w:val="Normal"/>
        <w:autoSpaceDE w:val="false"/>
        <w:spacing w:lineRule="auto" w:line="360" w:before="240" w:after="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SZERVEZETI ÉS MŰKÖDÉS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SZABÁLYZA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ódosítása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talános indoklás a Teréz Anya Szociális Integrált Intézmény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ervezeti és Működési Szabályzat módosításához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 (továbbiakban: TASZII) Szervezeti és Működési Szabályzatának módosítását indokolja, hogy Hévíz Város Önkormányzat Képviselő-testülete az intézmény gazdálkodási besorolását 2015. április 1-től „önállóan működő és gazdálkodó költségvetési szerv”-ről </w:t>
      </w:r>
      <w:r>
        <w:rPr>
          <w:rFonts w:cs="Arial" w:ascii="Arial" w:hAnsi="Arial"/>
          <w:b/>
        </w:rPr>
        <w:t>„önálló gazdasági szervezettel nem rendelkező költségvetési szerv”</w:t>
      </w:r>
      <w:r>
        <w:rPr>
          <w:rFonts w:cs="Arial" w:ascii="Arial" w:hAnsi="Arial"/>
        </w:rPr>
        <w:t>-re módosítja az államháztartásról szóló 2011. évi CXCV. törvény 10. § (4) és (4a) bekezdésében foglaltak alapján. A TASZII gazdasági szervezetének feladatait 2015. április 1. napjától a munkamegosztás és felelősségvállalás rendjét tartalmazó megállapodásban rögzítettek szerint Hévíz Város Önkormányzat Gazdasági, Műszaki Ellátó Szervezet (továbbiakban: GAMESZ) látja el. A Képviselő-testület a TASZII engedélyezett létszámát 65 főben állapítja meg, mert meszünteti a gazdasági vezetői álláshelyet és a könyvelő álláshelyet átszervezi a GAMESZ-hez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SZII SzMSz Az intézmény adatai bekezdésben a gazdálkodás formája az alábbiak szerint módosul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 gazdálkodás formája:</w:t>
      </w:r>
      <w:r>
        <w:rPr>
          <w:rFonts w:cs="Arial" w:ascii="Arial" w:hAnsi="Arial"/>
        </w:rPr>
        <w:t xml:space="preserve"> Az intézmény önálló gazdasági szervezettel nem rendelkező költségvetési szerv.”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b. pontja az intézmény gazdálkodási jogköre az alábbiak szerint módosul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Önálló gazdasági szervezettel nem rendelkező költségvetési szerv.”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c pontja helyébe az alábbi módosítás lép: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költségvetési szerv gazdasági feladatait a munkamegosztás és felelősségvállalás rendjét tartalmazó megállapodásban rögzítettek szerint Hévíz Város Önkormányzat Gazdasági, Műszaki Ellátó Szervezet (továbbiakban: GAMESZ) látja el.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12. pontja az alábbi szövegrésszel kiegészü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ötelezettségvállalási jogkörrel rendelkezik az intézményvezető </w:t>
      </w:r>
      <w:r>
        <w:rPr>
          <w:rFonts w:cs="Arial" w:ascii="Arial" w:hAnsi="Arial"/>
          <w:b/>
        </w:rPr>
        <w:t xml:space="preserve">és a GAMESZ gazdasági vezetője.”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pontja az alábbi szövegrésszel kiegészü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z intézmény által vállalt kötelezettségek ellenjegyzője </w:t>
      </w:r>
      <w:r>
        <w:rPr>
          <w:rFonts w:cs="Arial" w:ascii="Arial" w:hAnsi="Arial"/>
          <w:b/>
        </w:rPr>
        <w:t xml:space="preserve">a GAMESZ gazdasági vezetője vagy az általa írásban meghatalmazott személy.”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pontja az alábbi szövegrésszel kiegészü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égszerű aláírásra az intézményvezető és a </w:t>
      </w:r>
      <w:r>
        <w:rPr>
          <w:rFonts w:cs="Arial" w:ascii="Arial" w:hAnsi="Arial"/>
          <w:b/>
        </w:rPr>
        <w:t>GAMESZ gazdasági vezetője együttesen jogosult minden esetben.</w:t>
      </w:r>
      <w:r>
        <w:rPr>
          <w:rFonts w:cs="Arial" w:ascii="Arial" w:hAnsi="Arial"/>
        </w:rPr>
        <w:t xml:space="preserve"> Távollétük esetén a munkakör szerinti helyettes az aláíró.”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Az intézmény szervezete fejezeten belül 1. pont A szervezeti felépítés leírása bekezdés vége az alábbi szövegrésszel kiegészül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zakmai helyettese szociális területen a szociális ágazat vezetője, egészségügyi területen az egészségügyi ágazat vezetője, </w:t>
      </w:r>
      <w:r>
        <w:rPr>
          <w:rFonts w:cs="Arial" w:ascii="Arial" w:hAnsi="Arial"/>
          <w:b/>
        </w:rPr>
        <w:t>gazdasági ügyekben a GAMESZ gazdasági vezetője.”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3. bekezdés Az integrált szakmai egységek feladatai, egymás közötti viszonyai az alábbiakkal kiegészül:</w:t>
      </w:r>
    </w:p>
    <w:p>
      <w:pPr>
        <w:pStyle w:val="Normal"/>
        <w:autoSpaceDE w:val="false"/>
        <w:spacing w:lineRule="auto" w:line="360"/>
        <w:ind w:right="-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gazdasági tevékenységet a GAMESZ gazdasági vezető irányítja, és felel a TASZII pénzügyi - gazdasági feladataiért.”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Az intézmény vezetése fejezet 2. pont Az intézmény szervezeti egységeinek vezetői, jogállásuk és feladatuk bekezdés 2.3 pontja az alábbiak szerint módosul:</w:t>
      </w:r>
    </w:p>
    <w:p>
      <w:pPr>
        <w:pStyle w:val="Normal"/>
        <w:autoSpaceDE w:val="false"/>
        <w:spacing w:lineRule="auto" w:line="360"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Gazdasági vezető a GAMESZ által munkamegosztási megállapodás alapján:”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right="-8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III. Az intézmény szervezeti egységeinek dolgozói,</w:t>
      </w:r>
      <w:r>
        <w:rPr>
          <w:rFonts w:cs="Arial" w:ascii="Arial" w:hAnsi="Arial"/>
          <w:b/>
        </w:rPr>
        <w:t xml:space="preserve"> 2. Szakképesítéshez kötött munkakörben dolgozók fejezeten belül megszűnik a „Főkönyvi könyvelő” munkakör, </w:t>
      </w:r>
      <w:r>
        <w:rPr>
          <w:rFonts w:cs="Arial" w:ascii="Arial" w:hAnsi="Arial"/>
        </w:rPr>
        <w:t>átszervezés kerül TASZII-tól a GAMESZ-hez.</w:t>
      </w:r>
    </w:p>
    <w:p>
      <w:pPr>
        <w:pStyle w:val="Normal"/>
        <w:autoSpaceDE w:val="false"/>
        <w:spacing w:lineRule="auto" w:line="360" w:before="100" w:after="10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>VIII. Záró rendelkezés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Jelen Szervezeti és Működési Szabályzat az irányító – felügyeleti – szerv általi jóváhagyása alapján lép hatályb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Hévíz, 2015. február 20.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Arial" w:hAnsi="Arial" w:eastAsia="MS Mincho;ＭＳ 明朝" w:cs="Arial"/>
          <w:bCs/>
        </w:rPr>
      </w:pPr>
      <w:r>
        <w:rPr>
          <w:rFonts w:eastAsia="MS Mincho;ＭＳ 明朝" w:cs="Arial" w:ascii="Arial" w:hAnsi="Arial"/>
          <w:bCs/>
        </w:rPr>
        <w:t>Lukácsné Horváth Julianna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MS Mincho;ＭＳ 明朝" w:cs="Arial" w:ascii="Arial" w:hAnsi="Arial"/>
          <w:bCs/>
        </w:rPr>
        <w:t>megbízott intézményvezető</w:t>
      </w:r>
      <w:r>
        <w:rPr>
          <w:rFonts w:eastAsia="MS Mincho;ＭＳ 明朝"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 xml:space="preserve">Záradék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</w:rPr>
        <w:t xml:space="preserve">A Teréz Anya Szociális Integrált Intézmény Szervezeti és Működési Szabályzatát Hévíz Város Önkormányzat Képviselő-testülete a 2015. ……………………-ai ülésén a …………/2015. (…………..) határozatával jóváhagyt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S Mincho;ＭＳ 明朝" w:cs="Arial" w:ascii="Arial" w:hAnsi="Arial"/>
        </w:rPr>
        <w:t>Hévíz, 2015. február 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0:00Z</dcterms:created>
  <dc:creator>.</dc:creator>
  <dc:description/>
  <cp:keywords/>
  <dc:language>en-US</dc:language>
  <cp:lastModifiedBy>Szintén László</cp:lastModifiedBy>
  <dcterms:modified xsi:type="dcterms:W3CDTF">2015-02-20T11:40:00Z</dcterms:modified>
  <cp:revision>2</cp:revision>
  <dc:subject/>
  <dc:title>TERÉZ ANYA SZOCIÁLIS INTEGRÁLT INTÉZMÉNY</dc:title>
</cp:coreProperties>
</file>